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z. U. z 2017 r. poz.1579 z późn. zm.) – dalej UPZP,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Opracowanie koncepcji projektowej wraz z projektem funkcjonalnym systemu ITS dla przedsięwzięcia  inwestycyjnego pn.: „Budowa systemu Park and Ride wraz z realizacją infrastruktury technicznej w Bydgoszczy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spełniam warunki udziału w postępowaniu określone przez Zamawiającego w pkt 10.3. SIWZ </w:t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pkt 10.3. SIWZ polegam na zasobach następującego/ych podmiotu/ów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.………….…………………………………….., 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skazać podmiot (nazwę, adres, NIP, Regon nr KRS- o ile dotyczy )określić odpowiedni zakres dla wskazanego podmiotu). 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łączyć pisemne zobowiązanie podmiotów na zasoby których powołuje się wykonawca przy spełnianiu warunków udziału w postępowani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dpis(y) osoby(osób) uprawnionej(ych) do składania oświadczeń woli w imieniu wykonawcy/pełnomocnik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WIERZENIEM WYKONANIA CZĘŚCI ZAMÓWIENIA PODWYKONAWCOM</w:t>
      </w:r>
      <w:r>
        <w:rPr>
          <w:sz w:val="21"/>
          <w:szCs w:val="21"/>
        </w:rPr>
        <w:t xml:space="preserve"> (na zasobach których </w:t>
      </w:r>
      <w:r>
        <w:rPr>
          <w:b/>
          <w:sz w:val="21"/>
          <w:szCs w:val="21"/>
          <w:u w:val="single"/>
        </w:rPr>
        <w:t>nie polegam</w:t>
      </w:r>
      <w:r>
        <w:rPr>
          <w:sz w:val="21"/>
          <w:szCs w:val="21"/>
        </w:rPr>
        <w:t xml:space="preserve"> w celu wykazania spełniania warunków udział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powierzam następujące zakresy zamówienia następującym podwykonawcom:  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.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..,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i/>
          <w:sz w:val="18"/>
          <w:szCs w:val="18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993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8/2018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  <w:i/>
      </w:rPr>
      <w:t>wzór oświadczenia o spełnianiu warunków udziału w postępowaniu załącznik Nr 3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Alicja Kruszczynska</cp:lastModifiedBy>
  <cp:lastPrinted>2018-03-26T09:48:00Z</cp:lastPrinted>
  <dcterms:modified xsi:type="dcterms:W3CDTF">2018-03-26T07:48:00Z</dcterms:modified>
  <cp:revision>86</cp:revision>
  <dc:subject>budowa ulTuńczykowej i Skalarowej</dc:subject>
  <dc:title>089 SIWZ</dc:title>
</cp:coreProperties>
</file>